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10661889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9508829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